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7325</wp:posOffset>
                </wp:positionH>
                <wp:positionV relativeFrom="paragraph">
                  <wp:posOffset>170815</wp:posOffset>
                </wp:positionV>
                <wp:extent cx="2866390" cy="2630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630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ON THE PHON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John: Hello. 651 430. It’s John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om: 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John: Sorry, he isn’t in at the moment. Can I take a message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om: 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John: Call Tom on 650 774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om: 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John: Not at all. By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07.15pt;mso-wrap-distance-left:9.05pt;mso-wrap-distance-right:9.05pt;mso-wrap-distance-top:0pt;mso-wrap-distance-bottom:0pt;margin-top:13.45pt;mso-position-vertical-relative:text;margin-left:-14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ON THE PHONE.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John: Hello. 651 430. It’s John.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om: _____________________________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John: Sorry, he isn’t in at the moment. Can I take a message?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om: 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John: Call Tom on 650 774.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om: 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John: Not at all. By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8775</wp:posOffset>
                </wp:positionH>
                <wp:positionV relativeFrom="paragraph">
                  <wp:posOffset>163830</wp:posOffset>
                </wp:positionV>
                <wp:extent cx="3094990" cy="26841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684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ON THE PHON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John: 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Tom: Hello. This is Tom. Can I speak to Mark, please?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John: 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om: Yes, please. Could you ask him to call me back? It’s Tom. My telephone number is 650 774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John: 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om: That’s OK. Thanks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John: 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11.35pt;mso-wrap-distance-left:9.05pt;mso-wrap-distance-right:9.05pt;mso-wrap-distance-top:0pt;mso-wrap-distance-bottom:0pt;margin-top:12.9pt;mso-position-vertical-relative:text;margin-left:22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ON THE PHON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John: _______________________________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Tom: Hello. This is Tom. Can I speak to Mark, please?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John: _______________________________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om: Yes, please. Could you ask him to call me back? It’s Tom. My telephone number is 650 774.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John: _______________________________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om: That’s OK. Thanks.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John: 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7325</wp:posOffset>
                </wp:positionH>
                <wp:positionV relativeFrom="paragraph">
                  <wp:posOffset>109855</wp:posOffset>
                </wp:positionV>
                <wp:extent cx="2866390" cy="25698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569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ON THE PHON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John: Hello. 651 430. It’s John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om: 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John: Sorry, he isn’t in at the moment. Can I take a message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om: 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John: Call Tom on 650 774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om: 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John: Not at all. Bye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02.35pt;mso-wrap-distance-left:9.05pt;mso-wrap-distance-right:9.05pt;mso-wrap-distance-top:0pt;mso-wrap-distance-bottom:0pt;margin-top:8.65pt;mso-position-vertical-relative:text;margin-left:-14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ON THE PHONE.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John: Hello. 651 430. It’s John.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om: _____________________________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John: Sorry, he isn’t in at the moment. Can I take a message?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om: 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John: Call Tom on 650 774.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om: 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John: Not at all. Bye.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8775</wp:posOffset>
                </wp:positionH>
                <wp:positionV relativeFrom="paragraph">
                  <wp:posOffset>41910</wp:posOffset>
                </wp:positionV>
                <wp:extent cx="3094990" cy="2637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ON THE PHON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John: 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Tom: Hello. This is Tom. Can I speak to Mark, please?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John: 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om: Yes, please. Could you ask him to call me back? It’s Tom. My telephone number is 650 774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John: 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om: That’s OK. Thanks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John: 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07.7pt;mso-wrap-distance-left:9.05pt;mso-wrap-distance-right:9.05pt;mso-wrap-distance-top:0pt;mso-wrap-distance-bottom:0pt;margin-top:3.3pt;mso-position-vertical-relative:text;margin-left:22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ON THE PHON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John: _______________________________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Tom: Hello. This is Tom. Can I speak to Mark, please?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John: _______________________________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om: Yes, please. Could you ask him to call me back? It’s Tom. My telephone number is 650 774.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John: _______________________________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om: That’s OK. Thanks.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John: ________________________________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7325</wp:posOffset>
                </wp:positionH>
                <wp:positionV relativeFrom="paragraph">
                  <wp:posOffset>2373630</wp:posOffset>
                </wp:positionV>
                <wp:extent cx="2866390" cy="26377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ON THE PHON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John: Hello. 651 430. It’s John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om: 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John: Sorry, he isn’t in at the moment. Can I take a message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om: 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John: Call Tom on 650 774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om: 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John: Not at all. Bye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07.7pt;mso-wrap-distance-left:9.05pt;mso-wrap-distance-right:9.05pt;mso-wrap-distance-top:0pt;mso-wrap-distance-bottom:0pt;margin-top:186.9pt;mso-position-vertical-relative:text;margin-left:-14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ON THE PHONE.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John: Hello. 651 430. It’s John.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om: _____________________________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John: Sorry, he isn’t in at the moment. Can I take a message?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om: 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John: Call Tom on 650 774.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om: 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John: Not at all. Bye.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8775</wp:posOffset>
                </wp:positionH>
                <wp:positionV relativeFrom="paragraph">
                  <wp:posOffset>2373630</wp:posOffset>
                </wp:positionV>
                <wp:extent cx="3094990" cy="26377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ON THE PHON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John: 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Tom: Hello. This is Tom. Can I speak to Mark, please?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John: 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om: Yes, please. Could you ask him to call me back? It’s Tom. My telephone number is 650 774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John: 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om: That’s OK. Thanks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John: 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07.7pt;mso-wrap-distance-left:9.05pt;mso-wrap-distance-right:9.05pt;mso-wrap-distance-top:0pt;mso-wrap-distance-bottom:0pt;margin-top:186.9pt;mso-position-vertical-relative:text;margin-left:22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ON THE PHON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John: _______________________________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Tom: Hello. This is Tom. Can I speak to Mark, please?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John: _______________________________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om: Yes, please. Could you ask him to call me back? It’s Tom. My telephone number is 650 774.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John: _______________________________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om: That’s OK. Thanks.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John: ________________________________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42:00Z</dcterms:created>
  <dc:creator>mariam</dc:creator>
  <dc:description/>
  <cp:keywords/>
  <dc:language>en-US</dc:language>
  <cp:lastModifiedBy>mariam</cp:lastModifiedBy>
  <dcterms:modified xsi:type="dcterms:W3CDTF">2012-05-14T09:01:00Z</dcterms:modified>
  <cp:revision>6</cp:revision>
  <dc:subject/>
  <dc:title/>
</cp:coreProperties>
</file>